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имашевского городского поселения Тимашевского района от 23 декабря 2019 г. № 1026 "Об установлении порядка применения бюджетной классификации Российской Федерации в части, относящейся к бюджету Тимашевского городского поселения  Тимашевского района"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целях реализации пункта 3 постановления администрации                           Тимашевского городского поселения Тимашевского района от                                       23 декабря 2019 г. № 1026 "Об установлении порядка применения бюджетной классификации Российской Федерации в части, относящейся к бюджету        Тимашевского городского поселения Тимашевского района" (с изменениями               от 26 мая 2020 г. № 389, от 22 июня 2020 г. № 452, от 15 октября 2020 г. № 751,                                              от 24 декабря 2020 г. № 978, от 1 марта 2021 г. № 187, от 7 июня 2021 г. № 514, от 8 октября 2021 г. № 877, от 25 ноября 2021 г. № 1005,                                             от 30 ноября 2023 г. № 1667, от 11 июня 2024 г. № 621,                                                  от 3 марта 2025 г. № 163) п о с т а н о в л я ю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нести в постановления администрации Тимашевского городского поселения Тимашевского района от 23 декабря 2019 г. № 1026 "Об установлении порядка применения бюджетной классификации Российской Федерации в части, относящейся к бюджету Тимашевского городского поселения Тимашевского района" (с изменениями от 26 мая 2020 г. № 389, от 22 июня 2020 г. № 452, от 15 октября 2020 г. № 751, от 24 декабря 2020 г. № 978,                                           от 1 марта 2021 г. № 187, от 7 июня 2021 г. № 514, от 8 октября 2021 г. № 877, от 25 ноября 2021 г. № 1005, от 30 ноября 2023 г. № 1667,                                              от 11 июня 2024 г. № 621, от 3 марта 2025 г. № 163) следующие изменения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одразделе 2.1 раздела 2 приложения № 1 к постановлению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1 Целевую статью "15 0 00 00000 изложить в новой редакции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15 0 00 00000 Муниципальная программа "Формирование комфортной городской среды Тимашевского городского поселения Тимашевского района"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Тимашевского городского поселения Тимашевского района "Формирование комфортной городской среды Тимашевского городского поселения Тимашевского района", разработанной в соответствии с Перечнем муниципальных  программ Тимашевского городского поселения Тимашевского района, утвержденным постановлением администрации Тимашевского городского поселения Тимашевского района                                     от 31 июля 2017 г. № 671, осуществляемые по следующим подпрограммам    муниципальной программы Тимашевского городского поселения Тимашевского район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5 1 00 00000 Мероприятия муниципальной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программы "Формирование комфортной городской среды Тимашевского городского поселения Тимашевского района" по следующим основным мероприятиям в увязке с соответствующими направлениями расхо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 1 01 00000 "Благоустройство общественных территорий Тимашевского городского поселения Тимашевского района"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 1 02 00000 " Реализация проектов инициативного бюджетирования "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5 1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00000 "Федеральный проект "Формирование комфортной городской среды"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600 "Реализация мероприятий в рамках программы"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, предусмотренные соответствующей муниципальной программой в рамках основного мероприятия, а также в соответствии с утвержденной бюджетной сметой на текущий финансовый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5550 "Реализация программ формирования современной городской среды"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, предусмотренные на реализацию региональных проектов, направленных на достижение соответствующих целей, показателей и результатов реализации федеральных проектов, входящих в состав национальных проектов (программы) или Комплексного плана и предусмотренные соответствующей муниципальной программой в рамках основного мероприятия".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риложение к Порядку применения целевых статей       расходов в части, относящейся к местному бюджету,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дпункт 1.1.2 пункта 1 постановления администрации Тимашевского городского поселения Тимашевского района         от 8 октября  2021 г. № 877 "О внесении изменений в постановление администрации Тимашевского городского поселения Тимашевского района от 23 декабря 2019 г. № 1026 "Об установлении порядка применения бюджетной классификации Российской Федерации в части, относящейся к бюджету Тимашевского городского поселения Тимашевского района". </w:t>
      </w:r>
    </w:p>
    <w:p>
      <w:pPr>
        <w:pStyle w:val="Style2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Style w:val="FontStyle36"/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Style20"/>
        <w:ind w:right="-143" w:firstLine="709"/>
        <w:jc w:val="both"/>
        <w:rPr>
          <w:rStyle w:val="FontStyle36"/>
          <w:sz w:val="28"/>
          <w:szCs w:val="28"/>
          <w:highlight w:val="yellow"/>
        </w:rPr>
      </w:pPr>
      <w:r>
        <w:rPr/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машевского района</w:t>
        <w:tab/>
        <w:t xml:space="preserve">   </w:t>
        <w:tab/>
        <w:tab/>
        <w:tab/>
        <w:tab/>
        <w:t xml:space="preserve">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ВысторопскаяЛВ</dc:creator>
  <dc:description/>
  <cp:keywords/>
  <dc:language>en-US</dc:language>
  <cp:lastModifiedBy>Евгения</cp:lastModifiedBy>
  <cp:lastPrinted>2025-03-06T09:09:00Z</cp:lastPrinted>
  <dcterms:modified xsi:type="dcterms:W3CDTF">2025-03-11T06:56:00Z</dcterms:modified>
  <cp:revision>262</cp:revision>
  <dc:subject/>
  <dc:title>О покрытии  временного кассового разрыва</dc:title>
</cp:coreProperties>
</file>